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ов капитального строительства по адресу: Ставропольский край, г. Ставрополь, ул. Северный обход, 11/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 Зона промышленны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104:104 и объекта капитального строительства по адресу: Ставропольский край, г. Ставрополь, ул. Северный обход, 11/2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30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0T13:30:00Z</dcterms:modified>
  <cp:revision>2</cp:revision>
  <dc:subject/>
  <dc:title>Приложение 3</dc:title>
</cp:coreProperties>
</file>